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f37c1d1;The\x20Unarchiver;A192CA4E-66EF-40AC-A18B-F2CC01834A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