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f37c37b;The\x20Unarchiver;0996F033-9159-4C35-962A-DDA6D4B1A4F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